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2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প্রচারের এই মহান কাজে আমাদের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খন পুনরুত্থা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RESURRECTION NOW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0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</w:t>
      </w:r>
      <w:r>
        <w:rPr>
          <w:rFonts w:ascii="Vrinda" w:hAnsi="Vrinda" w:cs="Vrinda"/>
          <w:sz w:val="24"/>
          <w:sz w:val="24"/>
          <w:szCs w:val="24"/>
        </w:rPr>
        <w:t>রা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y 2, 20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right="817" w:hanging="142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ঈশ্বর দয়াধনে ধনবান্‍ বল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র যে মহাপ্রেমে আমাদিগকে প্রেম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ৎপ্রযুক্ত আমাদিগ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 ক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পরাধে মৃত আমাদিগ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সহিত জীবিত করিলেন</w:t>
      </w:r>
      <w:r>
        <w:rPr>
          <w:rFonts w:cs="Vrinda" w:ascii="Vrinda" w:hAnsi="Vrinda"/>
          <w:sz w:val="24"/>
          <w:szCs w:val="24"/>
        </w:rPr>
        <w:t xml:space="preserve">,- </w:t>
      </w:r>
      <w:r>
        <w:rPr>
          <w:rFonts w:ascii="Vrinda" w:hAnsi="Vrinda" w:cs="Vrinda"/>
          <w:sz w:val="24"/>
          <w:sz w:val="24"/>
          <w:szCs w:val="24"/>
        </w:rPr>
        <w:t>অনুগ্রহেই তোমরা পরিত্রাণ পাইয়াছ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এবং তিনি খ্রীষ্ট যীশুতে আমাদিগকে তাঁহার সহিত উঠাইলেন ও তাঁহার সহিত স্বর্গীয় স্থানে বসাইলেন’’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ইফিষীয় </w:t>
      </w:r>
      <w:r>
        <w:rPr>
          <w:rFonts w:cs="Vrinda" w:ascii="Vrinda" w:hAnsi="Vrinda"/>
          <w:sz w:val="24"/>
        </w:rPr>
        <w:t>2:4-6)|</w:t>
      </w:r>
    </w:p>
    <w:p>
      <w:pPr>
        <w:pStyle w:val="Normal"/>
        <w:ind w:right="974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আধ্যাত্মিক সত্যের ব্যাখ্যা করতে খ্রীষ্টের অলৌকিক কার্য্য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ন্ধের চোখ খুলে দিয়েছিলেন এই দেখাতে যে তিনি আত্মিকভাবে অন্ধ হৃদয় খুলে দ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ুষ্ঠ রোগীকে সুস্থ করেছিলেন এই দেখাতে যে তিনি আত্মিকভাবে দূষিত আত্মাকে সুস্থ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বার তিনি মৃতদেহকে পুনরুত্থ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্কের পঞ্চম অধ্যয়ে আমাদের বলা হচ্ছে তিনি যায়িরের কন্যাকে মৃত্যু থেকে উঠ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ূকের সপ্তম অধ্যায়ে আমাদের বলা হয়েছে যে তিনি নায়িনের বিধবার পুত্রকে মৃত্যু থেকে উত্থ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ের একাদশ অধ্যায়ে আমরা পড়ছি যে তিনি লাসারকে মৃত্যু থেকে পুনরুত্থ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পুনরুত্থানগুলি থেকে আমরা যে শিক্ষা লাভ করছি তা হলো এই যে যীশু তাদেরকে মৃত্যু থেকে জীবনে পুনরুত্থিত করতে পারেন “যাহারা অপরাধে এবং পাপে মৃত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1)| </w:t>
      </w:r>
      <w:r>
        <w:rPr>
          <w:rFonts w:ascii="Vrinda" w:hAnsi="Vrinda" w:cs="Vrinda"/>
        </w:rPr>
        <w:t>আজ রাত্রের এই সেবাকাজে অনেক যায়িরের কন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 বিধবা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 পুনরুত্থিত লাসার রয়েছেন – কারণ আমাদের মধ্যে অনেকেই অপরাধে ও পাপে মৃত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জীবনের নবীনতার প্রতি চল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ক্ষমতার মাধ্যমে আমাদের আত্মিক মৃত্যু থেকে উত্থিত করা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 পুনরুত্থানের অভিজ্ঞতা আমরা পেয়েছি তাকে বলা হয় “পুনঃজন্ম” – একটি পরিভাষা যা মৃত্যু থেকে জীবন বিষয়ে কথা ব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ছাড়া নতুন জন্ম হিসাবেও একে জান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জ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শেড নির্দেশ করেছেন যে বাইবেল প্রায়ই “পুনঃজন্ম বুঝাইতে পুনরুত্থান” ব্যবহার করে…একটি আত্মিক পুনরুত্থান হিসাবে পুনর্জন্মের বিষয়ে বলা হইতেছে” </w:t>
      </w:r>
      <w:r>
        <w:rPr>
          <w:rFonts w:cs="Times New Roman" w:ascii="Times New Roman" w:hAnsi="Times New Roman"/>
        </w:rPr>
        <w:t xml:space="preserve">(W. G. T. Shedd, Ph.D., </w:t>
      </w:r>
      <w:r>
        <w:rPr>
          <w:rFonts w:cs="Times New Roman" w:ascii="Times New Roman" w:hAnsi="Times New Roman"/>
          <w:b/>
          <w:i/>
        </w:rPr>
        <w:t>Dogmatic Theology,</w:t>
      </w:r>
      <w:r>
        <w:rPr>
          <w:rFonts w:cs="Times New Roman" w:ascii="Times New Roman" w:hAnsi="Times New Roman"/>
        </w:rPr>
        <w:t xml:space="preserve"> P and R Publishing, 2003 edition, pp. 864, 86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ফিশীয়ের দ্বিতীয় অধ্যায়ে দৈহিক এবং আত্মিক পুনরুত্থানের মধ্যের সম্পর্কটিকে স্পষ্ট করা হয়েছে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ঈশ্বর দয়াধনে ধনবান্‍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যে মহাপ্রেমে আমাদিগকে প্রেম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প্রযুক্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সহিত জীবিত করিলেন</w:t>
      </w:r>
      <w:r>
        <w:rPr>
          <w:rFonts w:cs="Vrinda" w:ascii="Vrinda" w:hAnsi="Vrinda"/>
          <w:sz w:val="20"/>
          <w:szCs w:val="20"/>
        </w:rPr>
        <w:t xml:space="preserve">,- </w:t>
      </w:r>
      <w:r>
        <w:rPr>
          <w:rFonts w:ascii="Vrinda" w:hAnsi="Vrinda" w:cs="Vrinda"/>
          <w:sz w:val="20"/>
          <w:sz w:val="20"/>
          <w:szCs w:val="20"/>
        </w:rPr>
        <w:t>অনুগ্রহেই তোমরা পরিত্রাণ পাইয়াছ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এবং তিনি খ্রীষ্ট যীশুতে আমাদিগকে তাঁহার সহিত উঠাইলেন ও তাঁহার সহিত স্বর্গীয় স্থানে বস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4-6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 + + + + + + + + + + + + + + + + + + + + + + + + + + + + + + + + + + + + + + +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8"/>
          <w:sz w:val="28"/>
          <w:szCs w:val="28"/>
          <w:lang w:bidi="bn-IN"/>
        </w:rPr>
        <w:t>এখন</w:t>
      </w:r>
      <w:r>
        <w:rPr>
          <w:rFonts w:ascii="Vrinda" w:hAnsi="Vrinda" w:cs="Vrinda"/>
          <w:sz w:val="28"/>
          <w:sz w:val="28"/>
          <w:szCs w:val="28"/>
        </w:rPr>
        <w:t xml:space="preserve"> </w:t>
      </w:r>
      <w:r>
        <w:rPr>
          <w:rFonts w:ascii="Vrinda" w:hAnsi="Vrinda" w:cs="Vrinda"/>
          <w:sz w:val="28"/>
          <w:sz w:val="28"/>
          <w:szCs w:val="28"/>
          <w:lang w:bidi="bn-IN"/>
        </w:rPr>
        <w:t>আপনার</w:t>
      </w:r>
      <w:r>
        <w:rPr>
          <w:rFonts w:ascii="Vrinda" w:hAnsi="Vrinda" w:cs="Vrinda"/>
          <w:sz w:val="28"/>
          <w:sz w:val="28"/>
          <w:szCs w:val="28"/>
        </w:rPr>
        <w:t xml:space="preserve"> </w:t>
      </w:r>
      <w:r>
        <w:rPr>
          <w:rFonts w:ascii="Vrinda" w:hAnsi="Vrinda" w:cs="Vrinda"/>
          <w:sz w:val="28"/>
          <w:sz w:val="28"/>
          <w:szCs w:val="28"/>
          <w:lang w:bidi="bn-IN"/>
        </w:rPr>
        <w:t>সেল</w:t>
      </w:r>
      <w:r>
        <w:rPr>
          <w:rFonts w:ascii="Vrinda" w:hAnsi="Vrinda" w:cs="Vrinda"/>
          <w:sz w:val="28"/>
          <w:sz w:val="28"/>
          <w:szCs w:val="28"/>
        </w:rPr>
        <w:t xml:space="preserve"> </w:t>
      </w:r>
      <w:r>
        <w:rPr>
          <w:rFonts w:ascii="Vrinda" w:hAnsi="Vrinda" w:cs="Vrinda"/>
          <w:sz w:val="28"/>
          <w:sz w:val="28"/>
          <w:szCs w:val="28"/>
          <w:lang w:bidi="bn-IN"/>
        </w:rPr>
        <w:t>ফোনেই</w:t>
      </w:r>
      <w:r>
        <w:rPr>
          <w:rFonts w:ascii="Vrinda" w:hAnsi="Vrinda" w:cs="Vrinda"/>
          <w:sz w:val="28"/>
          <w:sz w:val="28"/>
          <w:szCs w:val="28"/>
        </w:rPr>
        <w:t xml:space="preserve"> </w:t>
      </w:r>
      <w:r>
        <w:rPr>
          <w:rFonts w:ascii="Vrinda" w:hAnsi="Vrinda" w:cs="Vrinda"/>
          <w:sz w:val="28"/>
          <w:sz w:val="28"/>
          <w:szCs w:val="28"/>
          <w:lang w:bidi="bn-IN"/>
        </w:rPr>
        <w:t>আমাদের</w:t>
      </w:r>
      <w:r>
        <w:rPr>
          <w:rFonts w:ascii="Vrinda" w:hAnsi="Vrinda" w:cs="Vrinda"/>
          <w:sz w:val="28"/>
          <w:sz w:val="28"/>
          <w:szCs w:val="28"/>
        </w:rPr>
        <w:t xml:space="preserve"> </w:t>
      </w:r>
      <w:r>
        <w:rPr>
          <w:rFonts w:ascii="Vrinda" w:hAnsi="Vrinda" w:cs="Vrinda"/>
          <w:sz w:val="28"/>
          <w:sz w:val="28"/>
          <w:szCs w:val="28"/>
          <w:lang w:bidi="bn-IN"/>
        </w:rPr>
        <w:t>ধর্ম্মোপদেশগুলি</w:t>
      </w:r>
      <w:r>
        <w:rPr>
          <w:rFonts w:ascii="Vrinda" w:hAnsi="Vrinda" w:cs="Vrinda"/>
          <w:sz w:val="28"/>
          <w:sz w:val="28"/>
          <w:szCs w:val="28"/>
        </w:rPr>
        <w:t xml:space="preserve"> </w:t>
      </w:r>
      <w:r>
        <w:rPr>
          <w:rFonts w:ascii="Vrinda" w:hAnsi="Vrinda" w:cs="Vrinda"/>
          <w:sz w:val="28"/>
          <w:sz w:val="28"/>
          <w:szCs w:val="28"/>
          <w:lang w:bidi="bn-IN"/>
        </w:rPr>
        <w:t>পাওয়া</w:t>
      </w:r>
      <w:r>
        <w:rPr>
          <w:rFonts w:ascii="Vrinda" w:hAnsi="Vrinda" w:cs="Vrinda"/>
          <w:sz w:val="28"/>
          <w:sz w:val="28"/>
          <w:szCs w:val="28"/>
        </w:rPr>
        <w:t xml:space="preserve"> </w:t>
      </w:r>
      <w:r>
        <w:rPr>
          <w:rFonts w:ascii="Vrinda" w:hAnsi="Vrinda" w:cs="Vrinda"/>
          <w:sz w:val="28"/>
          <w:sz w:val="28"/>
          <w:szCs w:val="28"/>
          <w:lang w:bidi="bn-IN"/>
        </w:rPr>
        <w:t>যাবে</w:t>
      </w:r>
      <w:r>
        <w:rPr>
          <w:rFonts w:cs="Vrinda" w:ascii="Vrinda" w:hAnsi="Vrinda"/>
          <w:sz w:val="28"/>
          <w:szCs w:val="28"/>
        </w:rPr>
        <w:t xml:space="preserve">|  </w:t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Vrinda" w:ascii="Vrinda" w:hAnsi="Vrinda"/>
            <w:sz w:val="24"/>
          </w:rPr>
          <w:t>WWW.SERMONSFORTHEWORLD.COM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ন</w:t>
      </w:r>
      <w:r>
        <w:rPr>
          <w:rFonts w:cs="Vrinda" w:ascii="Vrinda" w:hAnsi="Vrinda"/>
          <w:sz w:val="24"/>
        </w:rPr>
        <w:t xml:space="preserve">| </w:t>
      </w:r>
    </w:p>
    <w:p>
      <w:pPr>
        <w:pStyle w:val="Normal"/>
        <w:jc w:val="center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>“</w:t>
      </w:r>
      <w:r>
        <w:rPr>
          <w:rFonts w:ascii="Vrinda" w:hAnsi="Vrinda" w:cs="Vrinda"/>
          <w:sz w:val="24"/>
          <w:sz w:val="24"/>
          <w:szCs w:val="24"/>
          <w:lang w:bidi="bn-IN"/>
        </w:rPr>
        <w:t>অ্যাপ” লেখা সবুজ বোতামটি ক্লিক্‌ করুন</w:t>
      </w:r>
      <w:r>
        <w:rPr>
          <w:rFonts w:cs="Vrinda" w:ascii="Vrinda" w:hAnsi="Vrinda"/>
          <w:sz w:val="24"/>
          <w:szCs w:val="24"/>
          <w:lang w:bidi="bn-IN"/>
        </w:rPr>
        <w:t xml:space="preserve">| </w:t>
      </w:r>
    </w:p>
    <w:p>
      <w:pPr>
        <w:pStyle w:val="Normal"/>
        <w:jc w:val="center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য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ির্দেশগুল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সব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সরণ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ুন</w:t>
      </w:r>
      <w:r>
        <w:rPr>
          <w:rFonts w:cs="Vrinda" w:ascii="Vrinda" w:hAnsi="Vrinda"/>
          <w:sz w:val="24"/>
        </w:rPr>
        <w:t xml:space="preserve">|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+ + + + + + + + + + + + + + + + + + + + + + + + + + + + + + + + + + + + + + + +</w:t>
      </w:r>
    </w:p>
    <w:p>
      <w:pPr>
        <w:pStyle w:val="Normal"/>
        <w:ind w:right="-33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>এই পদগুলি থেকে আমরা নতুন জন্মের সম্বন্ধে তিনটি মহান সত্য শিখছি – পুনরুত্থিত খ্রীষ্টের ক্ষমতার মাধ্যমে পুনর্জন্ম বিষয়ক তিনটি সত্য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  <w:t xml:space="preserve">I.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আমরা মৃত ছিলাম </w:t>
      </w:r>
      <w:r>
        <w:rPr>
          <w:rFonts w:cs="Vrinda" w:ascii="Vrinda" w:hAnsi="Vrinda"/>
          <w:b/>
          <w:sz w:val="24"/>
          <w:szCs w:val="24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বাইবেল অনুযায়ী প্রত্যেক মানুষ আত্মিকভাবে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ছু লোক আমাদের বলেন যে আমরা পতনের দ্বারা </w:t>
      </w:r>
      <w:r>
        <w:rPr>
          <w:rFonts w:ascii="Vrinda" w:hAnsi="Vrinda" w:cs="Vrinda"/>
          <w:u w:val="single"/>
        </w:rPr>
        <w:t>চূর্ণ</w:t>
      </w:r>
      <w:r>
        <w:rPr>
          <w:rFonts w:ascii="Vrinda" w:hAnsi="Vrinda" w:cs="Vrinda"/>
        </w:rPr>
        <w:t xml:space="preserve"> – কিন্তু তারা বিশ্বাস করেন না যে এর দ্বারা আমাদের </w:t>
      </w:r>
      <w:r>
        <w:rPr>
          <w:rFonts w:ascii="Vrinda" w:hAnsi="Vrinda" w:cs="Vrinda"/>
          <w:u w:val="single"/>
        </w:rPr>
        <w:t>হত্যা</w:t>
      </w:r>
      <w:r>
        <w:rPr>
          <w:rFonts w:ascii="Vrinda" w:hAnsi="Vrinda" w:cs="Vrinda"/>
        </w:rPr>
        <w:t xml:space="preserve">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ের বাক্য খুব স্প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লছে যে আমরা শুধুমাত্র আহত হয়েছিলাম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যে আমরা ছিলাম “অপরাধে ও পাপে মৃত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1)| </w:t>
      </w:r>
      <w:r>
        <w:rPr>
          <w:rFonts w:ascii="Vrinda" w:hAnsi="Vrinda" w:cs="Vrinda"/>
        </w:rPr>
        <w:t>তা সত্ত্বেও এই সমস্ত লোকেরা আমাদের বলছে যে মানুষের মধ্যে অনেক উত্তমত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মানুষের স্বভাব স্বয়ং পাপে মৃত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জ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ফিনি সেই ভ্রান্ত অবস্থার উল্লেখ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বলেছিলেন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84" w:hanging="0"/>
        <w:rPr/>
      </w:pPr>
      <w:r>
        <w:rPr>
          <w:rFonts w:ascii="Vrinda" w:hAnsi="Vrinda" w:cs="Vrinda"/>
          <w:sz w:val="20"/>
          <w:sz w:val="20"/>
          <w:szCs w:val="20"/>
        </w:rPr>
        <w:t>মনুষ্যজাতির মধ্যে পাপ এত স্বাভাবিক ক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তাহাদের স্বভাব স্বয়ং পাপপূর্ণ সেই কারণে নয়…</w:t>
      </w:r>
      <w:r>
        <w:rPr>
          <w:rFonts w:ascii="Vrinda" w:hAnsi="Vrinda" w:cs="Vrinda"/>
          <w:sz w:val="20"/>
          <w:sz w:val="20"/>
          <w:szCs w:val="20"/>
        </w:rPr>
        <w:t xml:space="preserve"> এই মতবাদ হইতেছে… ঈশ্বরের প্রতি সীমাহীন অসম্মান প্রদর্শ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 ও মানুষের বুদ্ধিমত্তার প্রতি একইভাবে নিদারূন ঘৃণা প্রদর্শ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্রতিটি পুলপি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মতবাদের প্রতিটি সূ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জগৎ হইতে ইহা বিতাড়িত হওয়া উচিৎ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ইহা হইতেছে পরজাতীয় দর্শনের একটি নিদর্শন এবং অগাস্টিন দ্বারা খ্রীষ্টিয় মতবাদে ইহাকে সত্য বলিয়া চালানো হইয়াছে </w:t>
      </w:r>
      <w:r>
        <w:rPr>
          <w:rFonts w:cs="Times New Roman" w:ascii="Times New Roman" w:hAnsi="Times New Roman"/>
        </w:rPr>
        <w:t xml:space="preserve">(C. G. Finney, </w:t>
      </w:r>
      <w:r>
        <w:rPr>
          <w:rFonts w:cs="Times New Roman" w:ascii="Times New Roman" w:hAnsi="Times New Roman"/>
          <w:b/>
          <w:i/>
        </w:rPr>
        <w:t xml:space="preserve">Finney’s Systematic Theology, </w:t>
      </w:r>
      <w:r>
        <w:rPr>
          <w:rFonts w:cs="Times New Roman" w:ascii="Times New Roman" w:hAnsi="Times New Roman"/>
        </w:rPr>
        <w:t>Bethany House Publishers, 1994 edition, pp. 268, 263)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1384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>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ানুষ পাপে মৃত হয় এই মতবাদটি আমাদের বেশীর ভাগ পুলপিট থেকে বিতাড়িত </w:t>
      </w:r>
      <w:r>
        <w:rPr>
          <w:rFonts w:ascii="Vrinda" w:hAnsi="Vrinda" w:cs="Vrinda"/>
          <w:u w:val="single"/>
        </w:rPr>
        <w:t>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ফল কি হ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বর্তমানে আমরা নৈতিক এবং আধ্যাত্মিক অরাজকতা দেখছি – এই হয়েছে ফল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পাপে মৃত মানুষ এই মতবাদটি কি অগাস্টিন দ্বারা আবিষ্কৃ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তা হয়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শাহীনভাবে এবং সহায়তাহীনভাবে মানুষ পাপপূর্ণ হয় এই বিষয়টি বাইবেলের সর্বত্র শিক্ষা দেওয়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োহের দিনগুলিতে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সদাপ্রভু দেখ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ৃথিবীতে মনুষ্যের দুষ্টতা ব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হার অন্তঃকরণের চিন্তার সমস্ত কল্পনা নিরন্তর কেবল মন্দ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6:5)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ঈশ্বরের পুস্তকে আমরা পড়ছি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শুচি হইতে শুচির উৎপত্তি কে করিতে পারে</w:t>
      </w:r>
      <w:r>
        <w:rPr>
          <w:rFonts w:cs="Vrinda" w:ascii="Vrinda" w:hAnsi="Vrinda"/>
          <w:sz w:val="20"/>
          <w:szCs w:val="20"/>
        </w:rPr>
        <w:t>?’’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য়োব </w:t>
      </w:r>
      <w:r>
        <w:rPr>
          <w:rFonts w:cs="Vrinda" w:ascii="Vrinda" w:hAnsi="Vrinda"/>
          <w:sz w:val="20"/>
          <w:szCs w:val="20"/>
        </w:rPr>
        <w:t>14:4)|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মর্ত্ত্য কি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বিত্র হইতে পার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বলাজাত মনুষ্য কি ধার্ম্মিক হইতে পারে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ইয়োব </w:t>
      </w:r>
      <w:r>
        <w:rPr>
          <w:rFonts w:cs="Vrinda" w:ascii="Vrinda" w:hAnsi="Vrinda"/>
          <w:sz w:val="20"/>
          <w:szCs w:val="20"/>
        </w:rPr>
        <w:t xml:space="preserve">15:14)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গীতিকার বল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আমার জন্ম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াপে আমার মাতা আমাকে গর্ব্ভে ধারণ করিয়াছ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51:5)|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ুষ্টগণ গর্ব্ভ হইতেই বিপথগাম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া জন্মাবধি মিথ্যা কহিতে কহিতে ভ্রমপথে বেড়া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 xml:space="preserve">58:3)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526" w:hanging="0"/>
        <w:rPr/>
      </w:pPr>
      <w:r>
        <w:rPr>
          <w:rFonts w:ascii="Vrinda" w:hAnsi="Vrinda" w:cs="Vrinda"/>
        </w:rPr>
        <w:t>রাজা শলোমন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526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ধিকন্তু মনুষ্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সন্তানদের অন্তঃকরণ দুষ্টতায় পরিপূর্ণ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উপদেশক </w:t>
      </w:r>
      <w:r>
        <w:rPr>
          <w:rFonts w:cs="Vrinda" w:ascii="Vrinda" w:hAnsi="Vrinda"/>
          <w:sz w:val="20"/>
          <w:szCs w:val="20"/>
        </w:rPr>
        <w:t xml:space="preserve">9:3)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526" w:hanging="0"/>
        <w:rPr>
          <w:rFonts w:ascii="Vrinda" w:hAnsi="Vrinda" w:cs="Vrinda"/>
        </w:rPr>
      </w:pPr>
      <w:r>
        <w:rPr>
          <w:rFonts w:ascii="Vrinda" w:hAnsi="Vrinda" w:cs="Vrinda"/>
        </w:rPr>
        <w:t>ভাববাদী যিরমিয় বলেছিলেন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1526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ন্তঃকরণ সর্ব্বাপেক্ষা বঞ্চ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রোগ অপ্রতিকার্য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 তাহা জানিতে পার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>17:9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526" w:hanging="0"/>
        <w:rPr>
          <w:rFonts w:ascii="Vrinda" w:hAnsi="Vrinda" w:cs="Vrinda"/>
        </w:rPr>
      </w:pPr>
      <w:r>
        <w:rPr>
          <w:rFonts w:ascii="Vrinda" w:hAnsi="Vrinda" w:cs="Vrinda"/>
        </w:rPr>
        <w:t>এবং প্রেরিত পৌল আমাদের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526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যখন তোমরা আপন আপন অপরাধে ও পাপে মৃত ছিলে… এবং অন্য সকলের ন্যায় স্বভাবতঃ ক্রোধের সন্তান ছিলাম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1, 3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526" w:hanging="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লষীয়দের প্রতি প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িত পৌল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526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রা তোমাদের অপরাধে মৃত ছিল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কলষীয় </w:t>
      </w:r>
      <w:r>
        <w:rPr>
          <w:rFonts w:cs="Vrinda" w:ascii="Vrinda" w:hAnsi="Vrinda"/>
          <w:sz w:val="20"/>
          <w:szCs w:val="20"/>
        </w:rPr>
        <w:t>2:13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মানুষ অপরাধে মৃত এই মতবাদকে ফিনি আক্রমণ করেছিলেন অগাস্টিনের ঘাড়ে এর দায় চাপি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ি দেখিয়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ের একপ্রান্ত থেকে অপর প্রান্ত অবধি এই মতবাদ শেখানো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ফিনির ধারণা এসেছিল প্রচলিত ধর্মমত বিরোধী পেলিজিয়াস </w:t>
      </w:r>
      <w:r>
        <w:rPr>
          <w:rFonts w:cs="Vrinda" w:ascii="Vrinda" w:hAnsi="Vrinda"/>
        </w:rPr>
        <w:t xml:space="preserve">(A.D. 354-420) </w:t>
      </w:r>
      <w:r>
        <w:rPr>
          <w:rFonts w:ascii="Vrinda" w:hAnsi="Vrinda" w:cs="Vrinda"/>
        </w:rPr>
        <w:t>এর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তাব্দীকাল ধরে তার প্রচলিত মতবিরোধী ধারণাগুলি চারিদিকে বিরাজমান হ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িন্নে যা শিখিয়েছিলেন তা ছিল এর পূর্ণ শক্তিতে পেলিজিয়াসের মতবাদ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সুন আমরা ঐসব মতবাদের দ্বারা আটকে থাকি যা স্পষ্ট করে শাস্ত্রে শেখানো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নর্জন্ম না পাওয়া অবস্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ে মৃ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ানুষ অসুস্থ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ের বিষয়গুলির প্রতি মানুষ </w:t>
      </w:r>
      <w:r>
        <w:rPr>
          <w:rFonts w:ascii="Vrinda" w:hAnsi="Vrinda" w:cs="Vrinda"/>
          <w:u w:val="single"/>
        </w:rPr>
        <w:t>মৃত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খন তোমরা আপন আপন পাপে ও অপরাধে মৃত 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তিনি তোমাদিগকে জীবিত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1)|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রা পাপে মৃত ছিলাম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 xml:space="preserve">2:5)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এর তুলনায় স্পষ্টতর আর কি হতে পা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ছুই না</w:t>
      </w:r>
      <w:r>
        <w:rPr>
          <w:rFonts w:cs="Vrinda" w:ascii="Vrinda" w:hAnsi="Vrinda"/>
        </w:rPr>
        <w:t>!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পাপে মৃত” – এটাই কি মানুষের প্রকৃত চিত্র নয় তার স্বাভাবিক অবস্থাত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মহান স্পারজিয়ন বলেছেন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1526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84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ঐ সৈন্যদলকে লক্ষ করু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পনি ইহাকে আঘাত করি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ি ইহাকে চূর্ণ করি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ইহা চিৎকার করি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পনি ইহার ওপরে স্তূপীকৃত বোঝা চাপাই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ইহা উদ্বিগ্ন হই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পনি ইহাকে অন্ধকারে আবদ্ধ রাখি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ইহা বিষাদ অনুভব করিব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রকম পরিত্রাণ না পাওয়া মনুষ্য তাহার পাপের বোঝার ভারে ভারাক্রা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িনি ইহা সম্বন্ধে উদ্বিগ্ন ন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ঈশ্বরের বিচারের কারাকক্ষে তিনি আব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িনি স্বাধীনতার জন্য আকুলভাবে আকাঙ্খিত ন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িনি ঈশ্বরের অভিশাপের অধীন…কিন্তু সেই অভিশাপ তাহার আত্মায় কোন আন্দোলন সৃষ্টি ক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কারণ তিনি মৃত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পনি কিন্তু যদি জীবিত থাক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তক্ষণে না আপনি আগত ক্রোধ হইতে উদ্ধারলাভ করিতেন আপনি কখনই শান্ত হইত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ত্মিক বিষয়গুলির সম্বন্ধে মনুষ্য অচেত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র দ্বারা অনড় থাকেন কার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আত্মিক অনুভূত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হইতেছেন মৃত </w:t>
      </w:r>
      <w:r>
        <w:rPr>
          <w:rFonts w:cs="Times New Roman" w:ascii="Times New Roman" w:hAnsi="Times New Roman"/>
          <w:sz w:val="20"/>
          <w:szCs w:val="20"/>
        </w:rPr>
        <w:t xml:space="preserve">(C. H. Spurgeon, “Resurrection With Christ,” </w:t>
      </w:r>
      <w:r>
        <w:rPr>
          <w:rFonts w:cs="Times New Roman" w:ascii="Times New Roman" w:hAnsi="Times New Roman"/>
          <w:b/>
          <w:i/>
          <w:sz w:val="20"/>
          <w:szCs w:val="20"/>
        </w:rPr>
        <w:t>The Metropolitan Tabernacle Pulpit,</w:t>
      </w:r>
      <w:r>
        <w:rPr>
          <w:rFonts w:cs="Times New Roman" w:ascii="Times New Roman" w:hAnsi="Times New Roman"/>
          <w:sz w:val="20"/>
          <w:szCs w:val="20"/>
        </w:rPr>
        <w:t xml:space="preserve"> Pilgrim Publications, volume 14, pp. 207, 208)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1384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আপনি মন্ডলীতে বসে থাকতে এবং প্রচার শুনতে পারেন যার কোন প্রভাব আপনার ওপরে পড়ে না – 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খ্রীষ্টের দুঃখভো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র ওপরে তাঁর দেহে বেত্রাঘাত এবং তাঁর পেরেকবিদ্ধ হওয়া সম্বন্ধে শুনে থাক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মনে কোন স্থায়ী উদ্বেগ সৃষ্টি হয় না – 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আপনি শুনতে পারেন যে খ্রীষ্ট মৃত্যু থেকে পুনরুত্থিত হয়েছিলেন এবং “অনেক অভ্রান্ত প্রমাণের দ্বার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:3) </w:t>
      </w:r>
      <w:r>
        <w:rPr>
          <w:rFonts w:ascii="Vrinda" w:hAnsi="Vrinda" w:cs="Vrinda"/>
        </w:rPr>
        <w:t>তাঁর শিষ্যদের সামনে উপস্থিত হয়েছিলেন এবং আপনি তাঁর পুনরুত্থানের শক্তি ও মহিমায় বিচলিত হননি – 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তাঁর রক্তের বিষয়ে শুনে থাক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াপ শুচি করতে যা উপলব্ধ র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শুচি হওয়ার প্রয়োজন আপনি অনুভব করেন না – 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শুনতে পারেন যে অন্যেরা ঐকান্তিক আকাঙ্খায় প্রার্থনা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নি স্বয়ং সেরকম প্রার্থনা করতে সক্ষম হ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একটা ব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লো বাইবেল কিনতে পারেন এবং সেটা পড়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খানে বাক্যগুলির মধ্যে কোন প্রাণ থাকে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সেগুলি আপনার কাছে কেবল কয়েকটি বাক্য হয়ে থাক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অন্যেরা তাদের বিশ্বাসে আনন্দ প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আপনার মধ্যে কোন আনন্দ নে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অন্যেরা খ্রীষ্টকে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কে জেনে আনন্দ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তাঁকে জানেন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সন্দেহ ও ভয়ে আপনি পরিপূর্ণ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অন্যেরা আপনাকে খ্রীষ্টের কাছে আসত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র্বসাকুল্যে যা আপনি বল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রে ব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হল “কেমন করে</w:t>
      </w:r>
      <w:r>
        <w:rPr>
          <w:rFonts w:cs="Vrinda" w:ascii="Vrinda" w:hAnsi="Vrinda"/>
        </w:rPr>
        <w:t>?” “</w:t>
      </w:r>
      <w:r>
        <w:rPr>
          <w:rFonts w:ascii="Vrinda" w:hAnsi="Vrinda" w:cs="Vrinda"/>
        </w:rPr>
        <w:t>কেমন করে আমি তাঁর কাছে আসব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 xml:space="preserve">উত্তর আপনাকে এড়িয়ে যায় এবং আপনি এটা বুঝতে পার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পনি “পাপে মৃত</w:t>
      </w:r>
      <w:r>
        <w:rPr>
          <w:rFonts w:cs="Vrinda" w:ascii="Vrinda" w:hAnsi="Vrinda"/>
        </w:rPr>
        <w:t xml:space="preserve">|”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আমি আপনাকে এখন বলছি যে যদি শিক্ষাগ্রহণের দ্বারা আপনি উদ্ধার লাভের চেষ্টা করেন এটা সবসময়ে একই রকমের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উদ্ধার লাভ করতে হয় তা “শিখতে” আপনি কখনও সক্ষম হ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খনও না</w:t>
      </w:r>
      <w:r>
        <w:rPr>
          <w:rFonts w:cs="Vrinda" w:ascii="Vrinda" w:hAnsi="Vrinda"/>
        </w:rPr>
        <w:t xml:space="preserve">, 50 </w:t>
      </w:r>
      <w:r>
        <w:rPr>
          <w:rFonts w:ascii="Vrinda" w:hAnsi="Vrinda" w:cs="Vrinda"/>
        </w:rPr>
        <w:t xml:space="preserve">বছরের বাইবেল অধ্যয়নেও – কিভাবে উদ্ধার লাভ করতে হয় তা আপনি কখনও শিখতে সক্ষম হব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পনি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বং আপনি যত বেশী অধ্যয়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শ্ন জিজ্ঞাস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ততই বেশী মন্দে পরিণত হ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মাগত এগিয়ে চলবেন যতক্ষণে না সেই সামান্য আগ্রহ যা আপনার এককালে ছিল সেটাও চলে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কোন কিছু এখনও পর্যন্ত পরিবর্তিত হচ্ছে সেই প্রত্যাশা ছাড়াই আপনি মন্ডলীতে বসে থা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ারণ আপনি “পাপে মৃত” – “তথাপি সত্যের তত্ত্বজ্ঞান পর্য্যন্ত পৌঁছাইতে পারে না” </w:t>
      </w:r>
      <w:r>
        <w:rPr>
          <w:rFonts w:cs="Vrinda" w:ascii="Vrinda" w:hAnsi="Vrinda"/>
        </w:rPr>
        <w:t xml:space="preserve">(II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3:7)| 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ণা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পনার পাপে মৃত হবেন এবং পরবর্তী জগতে নিজেকে দেখতে প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আপনি যাতনাগ্রস্ত হবেন এবং চিরকালের জন্য ঈশ্বরের উপস্থিতি থেকে নিক্ষিপ্ত হ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তাশ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গ্নিশিখ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আশা ছাড়া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অনন্তকালের জন্য ঘোরতর অন্ধকা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হূদা </w:t>
      </w:r>
      <w:r>
        <w:rPr>
          <w:rFonts w:cs="Vrinda" w:ascii="Vrinda" w:hAnsi="Vrinda"/>
        </w:rPr>
        <w:t xml:space="preserve">13) </w:t>
      </w:r>
      <w:r>
        <w:rPr>
          <w:rFonts w:ascii="Vrinda" w:hAnsi="Vrinda" w:cs="Vrinda"/>
        </w:rPr>
        <w:t xml:space="preserve">এর মধ্যে থাক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পনি “পাপে মৃত</w:t>
      </w:r>
      <w:r>
        <w:rPr>
          <w:rFonts w:cs="Vrinda" w:ascii="Vrinda" w:hAnsi="Vrinda"/>
        </w:rPr>
        <w:t xml:space="preserve">|”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কিন্তু এখন আমাদের শাস্ত্রাংশ একটা আশার আলো দেখাচ্ছে – এবং সেই আশা একমাত্র খ্রীষ্টে স্থিত ঈশ্বরের দয়া এবং অনুগ্রহের মধ্যে সুপ্ত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আমার অভিজ্ঞ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প্রার্থনা করি যে আপনার মধ্যেও এট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র ধন্যবাদ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ধ্যে যারা পরিত্রাণ লাভ করেছেন তারা বল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পুনরুত্থিত খ্রীষ্টের দ্বারা জীবিত থাকতে আমাদের সৃষ্টি করা হয়েছে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  <w:t xml:space="preserve">II. 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আমাদের জীবিত করা হয়েছে </w:t>
      </w:r>
      <w:r>
        <w:rPr>
          <w:rFonts w:cs="Vrinda" w:ascii="Vrinda" w:hAnsi="Vrinda"/>
          <w:b/>
          <w:sz w:val="24"/>
          <w:szCs w:val="24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</w:rPr>
        <w:t xml:space="preserve">  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উঠে দাঁড়ান এবং চার এবং পাঁচ নম্বর পদদুটি জোরে জোরে পড়ুন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ঈশ্বর দয়াধনে ধনবান্‍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যে মহাপ্রেমে আমাদিগকে প্রেম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প্রযুক্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সহিত জীবিত করিলেন</w:t>
      </w:r>
      <w:r>
        <w:rPr>
          <w:rFonts w:cs="Vrinda" w:ascii="Vrinda" w:hAnsi="Vrinda"/>
          <w:sz w:val="20"/>
          <w:szCs w:val="20"/>
        </w:rPr>
        <w:t xml:space="preserve">, - </w:t>
      </w:r>
      <w:r>
        <w:rPr>
          <w:rFonts w:ascii="Vrinda" w:hAnsi="Vrinda" w:cs="Vrinda"/>
          <w:sz w:val="20"/>
          <w:sz w:val="20"/>
          <w:szCs w:val="20"/>
        </w:rPr>
        <w:t xml:space="preserve">অনুগ্রহেই তোমরা পরিত্রাণ পাইয়া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4-5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আপনার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শুন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েরিতের আশীর্বাদধন্য বাক্য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u w:val="single"/>
        </w:rPr>
        <w:t>কিন্তু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ঈশ্বর</w:t>
      </w:r>
      <w:r>
        <w:rPr>
          <w:rFonts w:ascii="Vrinda" w:hAnsi="Vrinda" w:cs="Vrinda"/>
        </w:rPr>
        <w:t>”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ঐ বাক্যগুলির মধ্যে আশা রয়েছে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কিন্তু ঈশ্ব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অপরাধে মৃত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ন্তু ঈশ্বর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ঐসব শব্দগুলির জন্য তাঁর প্রশংসা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আপনি সেগুলি শোনেন আনন্দে লাফিয়ে উঠুন এবং নৃত্য করুন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কিন্তু ঈশ্বর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বিশ্বাসের ইতিহাসে আমরা ঐ শব্দগুলি বারে বারে প্রয়োগ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ই বিষয়গুলি আশাহীন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স্বয়ং বারে বারে মধ্যস্থতা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 xml:space="preserve">2:4 </w:t>
      </w:r>
      <w:r>
        <w:rPr>
          <w:rFonts w:ascii="Vrinda" w:hAnsi="Vrinda" w:cs="Vrinda"/>
          <w:sz w:val="20"/>
          <w:sz w:val="20"/>
          <w:szCs w:val="20"/>
        </w:rPr>
        <w:t>এর বাক্যে</w:t>
      </w:r>
      <w:r>
        <w:rPr>
          <w:rFonts w:cs="Vrinda" w:ascii="Vrinda" w:hAnsi="Vrinda"/>
          <w:sz w:val="20"/>
          <w:szCs w:val="20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টা বলা যেতে পার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ন্তু ঈশ্বর</w:t>
      </w:r>
      <w:r>
        <w:rPr>
          <w:rFonts w:cs="Vrinda" w:ascii="Vrinda" w:hAnsi="Vrinda"/>
        </w:rPr>
        <w:t xml:space="preserve">!”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পাপের দ্বারা সমগ্র বিশ্ব এতটাই কলুষিত হয়ে পড়েছিল যে ঈশ্ব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যে মনুষ্যকে সৃষ্টি করি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কে ভূমন্ডল হইতে উচ্ছিন্ন করিব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6:7)| “</w:t>
      </w:r>
      <w:r>
        <w:rPr>
          <w:rFonts w:ascii="Vrinda" w:hAnsi="Vrinda" w:cs="Vrinda"/>
        </w:rPr>
        <w:t xml:space="preserve">কিন্তু নোহ সদাপ্রভুর দৃষ্টিতে অনুগ্রহ প্রাপ্ত হই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6:8)| “</w:t>
      </w:r>
      <w:r>
        <w:rPr>
          <w:rFonts w:ascii="Vrinda" w:hAnsi="Vrinda" w:cs="Vrinda"/>
        </w:rPr>
        <w:t>কিন্তু ঈশ্বর” মধ্যস্থতা করেছিলেন এবং নোহ এবং তার পরিবারকে মহাপ্লাবন থেকে র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শরদে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স্রায়েলের সন্তানেরা ফৌরণের দাসত্বের বন্ধনে বন্দী হয়ে দীর্ঘশ্বাস ফেলতেন এবং আর্তনাদ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 মোশি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তোমাদিগকে মিস্রীয়দের ভারের নীচে হইতে বাহির করিয়া আন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তাহাদের দাসত্ব হইতে উদ্ধার কর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সারিত বাহু ও মহৎ শাসন দ্বারা তোমাদিগকে মুক্ত করি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ি তোমাদিগকে আপন প্রজারূপে গ্রাহ্য কর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তোমাদের ঈশ্বর হই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াহাতে তোমরা জানিতে পারিব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িহোব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ে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তোমাদিগকে মিস্রীয়দের ভারের নীচে হইতে বাহির করিয়া আনিতেছ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ত্রাপুস্তক </w:t>
      </w:r>
      <w:r>
        <w:rPr>
          <w:rFonts w:cs="Vrinda" w:ascii="Vrinda" w:hAnsi="Vrinda"/>
        </w:rPr>
        <w:t>6:6-7)| “</w:t>
      </w:r>
      <w:r>
        <w:rPr>
          <w:rFonts w:ascii="Vrinda" w:hAnsi="Vrinda" w:cs="Vrinda"/>
        </w:rPr>
        <w:t>কিন্তু ঈশ্ব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বিচারকদের সময়ে ইস্রায়েলের সন্তানেরা ছিলেন “মিদিয়নের সম্মুখে অতিশয় ক্ষীণ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বিচারকর্ত্তৃগণের বিবরণ </w:t>
      </w:r>
      <w:r>
        <w:rPr>
          <w:rFonts w:cs="Vrinda" w:ascii="Vrinda" w:hAnsi="Vrinda"/>
        </w:rPr>
        <w:t xml:space="preserve">6:6)| </w:t>
      </w:r>
      <w:r>
        <w:rPr>
          <w:rFonts w:ascii="Vrinda" w:hAnsi="Vrinda" w:cs="Vrinda"/>
        </w:rPr>
        <w:t xml:space="preserve">কিন্তু ঈশ্বর গিদিয়োনের কাছে এসেছিলেন যখন তিনি গম ঝাড়ছিলেন “যেন মিদিয়নীয়দের হইতে তাহা লুকাইতে পার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বিচারকর্ত্তৃগণের বিবরণ </w:t>
      </w:r>
      <w:r>
        <w:rPr>
          <w:rFonts w:cs="Vrinda" w:ascii="Vrinda" w:hAnsi="Vrinda"/>
        </w:rPr>
        <w:t>6:11)| “</w:t>
      </w:r>
      <w:r>
        <w:rPr>
          <w:rFonts w:ascii="Vrinda" w:hAnsi="Vrinda" w:cs="Vrinda"/>
        </w:rPr>
        <w:t xml:space="preserve">তখন সদাপ্রভু তাঁহা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গিদিয়োনের প্রত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শ্চয়ই আমি তোমার সহবর্ত্তী হই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তুমি মিদিয়নীয়দিগকে এক মনুষ্যবৎ আঘাত করি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বিচারকর্ত্তৃগণের বিবরণ </w:t>
      </w:r>
      <w:r>
        <w:rPr>
          <w:rFonts w:cs="Vrinda" w:ascii="Vrinda" w:hAnsi="Vrinda"/>
        </w:rPr>
        <w:t xml:space="preserve">6:16)| </w:t>
      </w:r>
      <w:r>
        <w:rPr>
          <w:rFonts w:ascii="Vrinda" w:hAnsi="Vrinda" w:cs="Vrinda"/>
        </w:rPr>
        <w:t>এবং গিদিয়োন উচ্চস্বর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উঠ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ননা সদাপ্রভু তোমাদের হস্তে মিদিয়নের শিবির সমর্পণ করিয়াছ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বিচারকর্ত্তৃগণের বিবরণ </w:t>
      </w:r>
      <w:r>
        <w:rPr>
          <w:rFonts w:cs="Vrinda" w:ascii="Vrinda" w:hAnsi="Vrinda"/>
        </w:rPr>
        <w:t>7:15)| “</w:t>
      </w:r>
      <w:r>
        <w:rPr>
          <w:rFonts w:ascii="Vrinda" w:hAnsi="Vrinda" w:cs="Vrinda"/>
        </w:rPr>
        <w:t>কিন্তু ঈশ্ব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ীশু গ্রেপ্তার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হৃ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ক্রুশের সঙ্গে পেরেকবিদ্ধ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া গেছিলেন এবং তাঁকে একটি শীলমোহরাঙ্কিত কবরে সমাহিত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 তাঁকে মৃত্যু থেকে পুনরুত্থিত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ঁহাকে ঈশ্বর তৃতীয় দিবসে উঠা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প্রত্যক্ষ হইতে দ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10:40)| “</w:t>
      </w:r>
      <w:r>
        <w:rPr>
          <w:rFonts w:ascii="Vrinda" w:hAnsi="Vrinda" w:cs="Vrinda"/>
        </w:rPr>
        <w:t>কিন্তু ঈশ্ব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মহাযাজক এবং তার লোকেরা প্রেরিতদের আটক করেছিলেন এবং সুসমাচার প্রচার করা থেকে বিরত করতে তাদেরকে কারাবদ্ধ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াধারণ কারাগার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5:18)| “</w:t>
      </w:r>
      <w:r>
        <w:rPr>
          <w:rFonts w:ascii="Vrinda" w:hAnsi="Vrinda" w:cs="Vrinda"/>
        </w:rPr>
        <w:t>কিন্তু রাত্রিকালে প্রভুর এক দূত কারাগারের দ্বার সকল খুলিয়া দিলেন…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য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ধর্ম্মধামে দাঁড়াইয়া লোকদিগকে এই জীবনের সমস্ত কথা ব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5:19,20)| “</w:t>
      </w:r>
      <w:r>
        <w:rPr>
          <w:rFonts w:ascii="Vrinda" w:hAnsi="Vrinda" w:cs="Vrinda"/>
        </w:rPr>
        <w:t>কিন্তু ঈশ্বর” কারাগারের সব দ্বার খুলে দিয়েছিলেন এবং তাদের প্রচারকে আশীর্ব্বাদ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বাইবেলের সমগ্র অং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ব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ঈশ্বরের দয়ার একটি পর আর একটি উদাহরণ দেওয়া হয়েছ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ঈশ্বর দয়াধনে ধনবান্‍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যে মহাপ্রেমে আমাদিগকে প্রেম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প্রযুক্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সহিত জীবিত করিলে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অনুগ্রহেই তোমরা পরিত্রাণ পাইয়া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4-5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>এবং যেহেতু নোহের দ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োশির দ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গিদিয়োনের দিনে এবং প্রেরিতের দ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র পুনরুত্থানের দিনে ঈশ্বরের দয়া ছিল – ভেবে নেবেন না যে আপনার ওপরেও তাঁর দয়া থাকতে পারে</w:t>
      </w:r>
      <w:r>
        <w:rPr>
          <w:rFonts w:cs="Vrinda" w:ascii="Vrinda" w:hAnsi="Vrinda"/>
        </w:rPr>
        <w:t>?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ঈশ্বর দয়াধনে ধনবান্‍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যে মহাপ্রেমে আমাদিগকে প্রেম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প্রযুক্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সহিত জীবিত করিলে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অনুগ্রহেই তোমরা পরিত্রাণ পাইয়া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4-5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তাদের দেখুন এবং লক্ষ করুন যারা আমাদের মধ্যে “জীবিত”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েখুন এবং লক্ষ করুন তা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দের মৃত্যু থেকে তোলা হয়েছে এবং ঈশ্বরের অনুগ্রহের দ্বারা খ্রীষ্টে জীবিত করা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েখুন – আমাদের ডিকনদের মধ্যে সব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ন্ডলীর সব নেতা – তাদের সকলেই একদা “পাপে মৃত”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েখুন এবং লক্ষ করুন – তাদের সকলকে “খ্রীষ্টের সঙ্গে জীবিত করা হয়েছে” – খ্রীষ্টের মধ্যে জীবিত করা হয়েছে – অনুগ্রহের দ্বারা উদ্ধার করা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 বলতে পারে যে তারা “পুনরায় জীবিত হন নাই…খ্রীষ্টের সহিত”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 এতে সন্দেহ করতে পারে যে তাদের মৃত্যু “খ্রীষ্টের সঙ্গে” পুনরুত্থিত করা হ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্পারজিয়ন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84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দীন মার্থা অতি বিস্ময়াপন্ন ছিলেন যে তাঁহার ভাই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লাস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মৃত্যু হইতে পুনরুত্থিত করা খ্রীষ্টের উচি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িনি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মার্থাকে আরও বেশী বিস্মিত করিতে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আর যে কেহ জীবিত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ত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কখনও মরি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ইহা কি বিশ্বাস কর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11:26)| </w:t>
      </w:r>
      <w:r>
        <w:rPr>
          <w:rFonts w:ascii="Vrinda" w:hAnsi="Vrinda" w:cs="Vrinda"/>
          <w:sz w:val="20"/>
          <w:sz w:val="20"/>
          <w:szCs w:val="20"/>
        </w:rPr>
        <w:t>ইহা হইতেছে সেই বিষয়গুলির একটি যাহাতে আমাদের বিশ্বাস করিতে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যে যখন আমরা আত্মিক জীবন গ্রহণ করিয়াছি</w:t>
      </w:r>
      <w:r>
        <w:rPr>
          <w:rFonts w:cs="Vrinda" w:ascii="Vrinda" w:hAnsi="Vrinda"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ইহা খ্রীষ্টের জীবনের সহিত সংযুক্ত</w:t>
      </w:r>
      <w:r>
        <w:rPr>
          <w:rFonts w:cs="Vrinda" w:ascii="Vrinda" w:hAnsi="Vrinda"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এবং ইহার ফলস্বরূপ কখনও মৃত্যু হইবে ন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Spurgeon, ibid., p. 214)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384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কখনও মরিব না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যারা পুনরায় জন্মগ্রহণ করেছেন তাদের সম্বন্ধে আমরা ফিন্নের ভ্রান্ত বিবৃতি প্রত্যাখান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িন্ন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হাদের স্পষ্টভাবে অবহিত করা হই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তাহাদের পরিত্রাণ শেষ পর্যন্ত তাহাদের পবিত্রতার অধ্যাবসায়ের শর্তাধ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হারা আহুত হয়…ভয় করিতে…পাছে তাহারা হারাইয়া যায়” </w:t>
      </w:r>
      <w:r>
        <w:rPr>
          <w:rFonts w:cs="Times New Roman" w:ascii="Times New Roman" w:hAnsi="Times New Roman"/>
        </w:rPr>
        <w:t xml:space="preserve">(Charles G. Finney, </w:t>
      </w:r>
      <w:r>
        <w:rPr>
          <w:rFonts w:cs="Times New Roman" w:ascii="Times New Roman" w:hAnsi="Times New Roman"/>
          <w:b/>
          <w:i/>
        </w:rPr>
        <w:t>Finney’s Systematic Theology,</w:t>
      </w:r>
      <w:r>
        <w:rPr>
          <w:rFonts w:cs="Times New Roman" w:ascii="Times New Roman" w:hAnsi="Times New Roman"/>
        </w:rPr>
        <w:t xml:space="preserve"> Bethany House Publishers, 1994 reprint of 1878 edition, p. 546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িনি বলেছিলেন যে পরিত্রাণপ্রাপ্ত একজন ব্যক্তি তার পরিত্রাণ হারা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স্তব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িনি বলেছিলেন যে একজন খ্রীষ্ট বিশ্বাসী স্বর্গ থেকে পতিত হতে পারেন এবং তার পরিত্রাণ হারা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ারা যাওয়ার প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ফিনির ঈশ্বরতত্ত্ব বিষয়ক বই থেকে এখানে হুবহু উল্লেখ করা হ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i/>
          <w:i/>
          <w:iCs/>
        </w:rPr>
        <w:t>স্বর্গে সাধুগণ</w:t>
      </w:r>
      <w:r>
        <w:rPr>
          <w:rFonts w:ascii="Vrinda" w:hAnsi="Vrinda" w:cs="Vrinda"/>
        </w:rPr>
        <w:t xml:space="preserve"> স্বাভাবিক সম্ভাবনার দ্বারা ধর্ম্মভ্রষ্ট এবং পতিত হই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এবং হারাইতে পারেন”</w:t>
      </w:r>
      <w:r>
        <w:rPr>
          <w:rFonts w:ascii="Vrinda" w:hAnsi="Vrinda" w:cs="Vrinda"/>
        </w:rPr>
        <w:t xml:space="preserve"> </w:t>
      </w:r>
      <w:r>
        <w:rPr>
          <w:rFonts w:cs="Times New Roman" w:ascii="Times New Roman" w:hAnsi="Times New Roman"/>
        </w:rPr>
        <w:t>(C. G. Finney, ibid., p. 508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িনি বলেছিলেন যে একজন খ্রীষ্ট বিশ্বাসী স্বর্গ থেকে পতিত হতে পারেন এবং হারিয়ে যেতে পার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এটা হলো পেলেজিয়ানের ভ্রান্ত মত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টা প্রত্যাখ্যান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িনি মন পরিবর্তন করেছেন তিনি কখনও “অপরিত্রাণপ্রাপ্ত” হ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 পুনর্জন্ম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“অ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ুনর্জন্ম” প্রাপ্ত হতে পারেন না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1384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খ্রীষ্টের সহিত জীবিত করিলে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অনুগ্রহেই তোমরা পরিত্রাণ পাইয়াছ’’ 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5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>স্পারজিয়ন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েহ একবার ঐশ্বরিক জীবন গ্রহণ কর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আর কখনও তাহা হারা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…অভ্যন্তরস্থ জীবনসহ আমাদের পুনরুজ্জীবিত কর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হার পর নষ্ট হইবার জন্য ছাড়িয়া দেন না…তিনি আজ উদ্ধ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গামীকাল অভিশাপ দেন না…ঈশ্বরের গৌরব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িনি বিশ্বাসের দ্বারা খ্রীষ্টে জীবনযাপন করিতেছেন একটি চিরস্থায়ী জীবনযাপন করিবেন…ইহাতে আনন্দ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ঈশ্বরকে সকল প্রশংসা দিন</w:t>
      </w:r>
      <w:r>
        <w:rPr>
          <w:rFonts w:cs="Vrinda" w:ascii="Vrinda" w:hAnsi="Vrinda"/>
        </w:rPr>
        <w:t xml:space="preserve">!” </w:t>
      </w:r>
      <w:r>
        <w:rPr>
          <w:rFonts w:cs="Times New Roman" w:ascii="Times New Roman" w:hAnsi="Times New Roman"/>
        </w:rPr>
        <w:t>(Spurgeon, ibid., p. 21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খানে আরও একটি বিষয়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মৃত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জীবিত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/>
      </w:pPr>
      <w:r>
        <w:rPr>
          <w:rFonts w:cs="Vrinda" w:ascii="Vrinda" w:hAnsi="Vrinda"/>
          <w:b/>
          <w:sz w:val="24"/>
          <w:szCs w:val="24"/>
        </w:rPr>
        <w:t xml:space="preserve">III.  </w:t>
      </w:r>
      <w:r>
        <w:rPr>
          <w:rFonts w:ascii="Vrinda" w:hAnsi="Vrinda" w:cs="Vrinda"/>
          <w:b/>
          <w:b/>
          <w:sz w:val="24"/>
          <w:sz w:val="24"/>
          <w:szCs w:val="24"/>
        </w:rPr>
        <w:t>তৃ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আমাদের ওঠানো হয়েছে </w:t>
      </w:r>
      <w:r>
        <w:rPr>
          <w:rFonts w:cs="Vrinda" w:ascii="Vrinda" w:hAnsi="Vrinda"/>
          <w:b/>
          <w:sz w:val="24"/>
          <w:szCs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উঠে দাঁড়ান এবং পাঁচ ও ছয় নম্বর পদদুটি জোরে জোরে পড়ুন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খ্রীষ্টের সহিত জীবিত করিলে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অনুগ্রহেই তোমরা পরিত্রাণ পাইয়াছ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এবং তিনি খ্রীষ্ট যীশুতে আমাদিগকে তাঁহার সহিত উঠাইলেন ও তাঁহার সহিত স্বর্গীয় স্থানে বস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5-6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লোকেরা আমাকে প্রশ্ন ক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ভাবে আমি খ্রীষ্টের কাছে আসব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 xml:space="preserve">তারা বিভ্রান্ত হন কারণ তারা জানেন খ্রীষ্ট কোথায় আছেন – তৃতীয় স্বর্গের উপর </w:t>
      </w:r>
      <w:r>
        <w:rPr>
          <w:rFonts w:cs="Vrinda" w:ascii="Vrinda" w:hAnsi="Vrinda"/>
        </w:rPr>
        <w:t xml:space="preserve">(I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2:2)| </w:t>
      </w:r>
      <w:r>
        <w:rPr>
          <w:rFonts w:ascii="Vrinda" w:hAnsi="Vrinda" w:cs="Vrinda"/>
        </w:rPr>
        <w:t>তারা জনেন খ্রীষ্ট ঐখানে র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য়ুমন্ডলের ও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গ্যালাক্সির নক্ষত্রগুলির সীমানার বাই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স্থানে যাকে তিনি বলেছেন “স্বর্গ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3:43)| </w:t>
      </w:r>
      <w:r>
        <w:rPr>
          <w:rFonts w:ascii="Vrinda" w:hAnsi="Vrinda" w:cs="Vrinda"/>
        </w:rPr>
        <w:t>তারা বাইবেলে পড়েছেন যে খ্রীষ্ট সেখান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দক্ষিনে বসে রয়েছ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কেমন করে আমি সেইখানে যেতে পারি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ারা প্রশ্ন কর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আমি কেমন করে উপরে সেখানে খ্রীষ্টের কাছে আসব – অন্য একটি জগতে</w:t>
      </w:r>
      <w:r>
        <w:rPr>
          <w:rFonts w:cs="Vrinda" w:ascii="Vrinda" w:hAnsi="Vrinda"/>
        </w:rPr>
        <w:t>?”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শ্য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ত্তর স্বাভাবিক হওয়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নিজের ক্ষমতায় সেখানে যে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“সিদ্ধান্তবাদ” অনেককে অন্ধ করে রে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মনে করেন যে তারা খ্রীষ্টের কাছে যেতে পারেন </w:t>
      </w:r>
      <w:r>
        <w:rPr>
          <w:rFonts w:ascii="Vrinda" w:hAnsi="Vrinda" w:cs="Vrinda"/>
          <w:i/>
          <w:i/>
          <w:iCs/>
        </w:rPr>
        <w:t>তাদের নিজস্ব প্রয়াসের দ্বারা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সেই কারণে তারা থমকে যান যখন যোহন </w:t>
      </w:r>
      <w:r>
        <w:rPr>
          <w:rFonts w:cs="Vrinda" w:ascii="Vrinda" w:hAnsi="Vrinda"/>
        </w:rPr>
        <w:t xml:space="preserve">6:44 </w:t>
      </w:r>
      <w:r>
        <w:rPr>
          <w:rFonts w:ascii="Vrinda" w:hAnsi="Vrinda" w:cs="Vrinda"/>
        </w:rPr>
        <w:t>পড়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আমাকে পাঠ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কর্ষণ না করিলে কেহ আমার কাছে আস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আমি তাহাকে শেষ দিনে উঠ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44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 xml:space="preserve">তাদের কোন অসুবিধা নেই বিশ্বাস করতে যে আকাশে খ্রীষ্টের সঙ্গে মিলিত হওয়ার জন্য ঈশ্বর চোখের পলকে তাদের আকর্ষণ করব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দেখুন </w:t>
      </w:r>
      <w:r>
        <w:rPr>
          <w:rFonts w:cs="Vrinda" w:ascii="Vrinda" w:hAnsi="Vrinda"/>
        </w:rPr>
        <w:t xml:space="preserve">I </w:t>
      </w:r>
      <w:r>
        <w:rPr>
          <w:rFonts w:ascii="Vrinda" w:hAnsi="Vrinda" w:cs="Vrinda"/>
        </w:rPr>
        <w:t xml:space="preserve">থিষলনীকীয় </w:t>
      </w:r>
      <w:r>
        <w:rPr>
          <w:rFonts w:cs="Vrinda" w:ascii="Vrinda" w:hAnsi="Vrinda"/>
        </w:rPr>
        <w:t xml:space="preserve">4:16-17; 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51-53)| </w:t>
      </w:r>
      <w:r>
        <w:rPr>
          <w:rFonts w:ascii="Vrinda" w:hAnsi="Vrinda" w:cs="Vrinda"/>
        </w:rPr>
        <w:t>তবুও একই বিষয় বিশ্বাস করতে তাদের কাছে একটা বিরাট অসুবিধা থাকে যখন পরিত্রাণের বিষয়টি সামনে আস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উভয় বিষয়ই সেখানে র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কলের পড়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6:44 </w:t>
      </w:r>
      <w:r>
        <w:rPr>
          <w:rFonts w:ascii="Vrinda" w:hAnsi="Vrinda" w:cs="Vrinda"/>
        </w:rPr>
        <w:t>পদে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আমাকে পাঠ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কর্ষণ না করিলে কেহ আমার কাছে আস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আমি তাহাকে শেষ দিনে উঠ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44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ঈশ্বরের সেই একই শক্তিশালী ক্ষম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কাশে খ্রীষ্টের সঙ্গে মিলিত হওয়ার জন্য খ্রীষ্ট বিশ্বাসীদের উপরে আকর্ষণ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এখন</w:t>
      </w:r>
      <w:r>
        <w:rPr>
          <w:rFonts w:ascii="Vrinda" w:hAnsi="Vrinda" w:cs="Vrinda"/>
        </w:rPr>
        <w:t xml:space="preserve"> অবশ্যই আপনাকে ঈশ্বরের দক্ষিনে বসে থাকা খ্রীষ্টের প্রতি আকর্ষন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ইনি হলেন </w:t>
      </w:r>
      <w:r>
        <w:rPr>
          <w:rFonts w:ascii="Vrinda" w:hAnsi="Vrinda" w:cs="Vrinda"/>
          <w:u w:val="single"/>
        </w:rPr>
        <w:t>ঈশ্বর</w:t>
      </w:r>
      <w:r>
        <w:rPr>
          <w:rFonts w:ascii="Vrinda" w:hAnsi="Vrinda" w:cs="Vrinda"/>
        </w:rPr>
        <w:t xml:space="preserve"> যিনি একজন পাপীকে খ্রীষ্টের প্রতি আকর্ষণ করেন – পাপী স্বয়ং নয় – কিন্তু </w:t>
      </w:r>
      <w:r>
        <w:rPr>
          <w:rFonts w:ascii="Vrinda" w:hAnsi="Vrinda" w:cs="Vrinda"/>
          <w:u w:val="single"/>
        </w:rPr>
        <w:t>ঈশ্বর</w:t>
      </w:r>
      <w:r>
        <w:rPr>
          <w:rFonts w:ascii="Vrinda" w:hAnsi="Vrinda" w:cs="Vrinda"/>
        </w:rPr>
        <w:t xml:space="preserve"> করেন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মাকে পাঠাই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আকর্ষণ না করিলে কেহ আমার কাছে আসিতে পার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  <w:i/>
          <w:i/>
          <w:iCs/>
        </w:rPr>
        <w:t>এটা হল চোখের পলকে রূপান্তরের মতন – একমাত্র এটা ঘটে তখনই – যখন আপনি খ্রীষ্টের কাছে আসেন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আশ্চর্য্য মুহূর্তে 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6 </w:t>
      </w:r>
      <w:r>
        <w:rPr>
          <w:rFonts w:ascii="Vrinda" w:hAnsi="Vrinda" w:cs="Vrinda"/>
        </w:rPr>
        <w:t>ঘট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 দিকে তাক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ঠে দাঁড়ান এবং এটা জোরে জোরে পড়ুন</w:t>
      </w:r>
      <w:r>
        <w:rPr>
          <w:rFonts w:cs="Vrinda" w:ascii="Vrinda" w:hAnsi="Vrinda"/>
        </w:rPr>
        <w:t>!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এবং তিনি খ্রীষ্ট যীশুতে আমাদিগকে তাঁহার সহিত উঠাইলেন ও তাঁহার সহিত স্বর্গীয় স্থানে বস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6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ডঃ হেনড্রিকসেন ঐ পদটির সম্বন্ধে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দের সকলকে…জীবিত করা হই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ঠানো হইয়াছে এবং স্বর্গীয় স্থানে স্থাপন করা হইয়াছে” </w:t>
      </w:r>
      <w:r>
        <w:rPr>
          <w:rFonts w:cs="Times New Roman" w:ascii="Times New Roman" w:hAnsi="Times New Roman"/>
        </w:rPr>
        <w:t xml:space="preserve">(William Hendriksen, Ph.D., </w:t>
      </w:r>
      <w:r>
        <w:rPr>
          <w:rFonts w:cs="Times New Roman" w:ascii="Times New Roman" w:hAnsi="Times New Roman"/>
          <w:b/>
          <w:i/>
        </w:rPr>
        <w:t>New Testament Commentary,</w:t>
      </w:r>
      <w:r>
        <w:rPr>
          <w:rFonts w:cs="Times New Roman" w:ascii="Times New Roman" w:hAnsi="Times New Roman"/>
        </w:rPr>
        <w:t xml:space="preserve"> Baker Book House, 1981 reprint, p. 118; note on Ephesians 2:6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>রিফর্মেশন স্টাডি বাইবেল</w:t>
      </w:r>
      <w:r>
        <w:rPr>
          <w:rFonts w:ascii="Vrinda" w:hAnsi="Vrinda" w:cs="Vrinda"/>
        </w:rPr>
        <w:t xml:space="preserve"> একে এইভাবে দেখিয়েছে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84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…</w:t>
      </w:r>
      <w:r>
        <w:rPr>
          <w:rFonts w:ascii="Vrinda" w:hAnsi="Vrinda" w:cs="Vrinda"/>
          <w:sz w:val="20"/>
          <w:sz w:val="20"/>
          <w:szCs w:val="20"/>
        </w:rPr>
        <w:t>আমাদের জীবিত করিয়াছেন…আমাদের উঠাইয়াছেন…আমাদের বসাই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গুলি হইতেছে খ্রীষ্টের জীবনে ঐতিহাসিক ঘটনাসমূহ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মৃত্যু হইতে তাঁহার পুনরুত্থান এবং ঈশ্বরের দক্ষিনে উপবেশ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কিন্তু বিশ্বাসকারীদের প্রতি যাহা ঘটিয়াছে পৌল সেগুলির আরও প্রয়োগ করিয়াছেন</w:t>
      </w:r>
      <w:r>
        <w:rPr>
          <w:rFonts w:cs="Vrinda" w:ascii="Vrinda" w:hAnsi="Vrinda"/>
          <w:i/>
          <w:iCs/>
          <w:sz w:val="20"/>
          <w:szCs w:val="20"/>
        </w:rPr>
        <w:t>|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খ্রীষ্ট এবং যাহারা…তাঁহার…নিকটে আসিয়াছে তাহাদের ঐক্যের বিষয়ে পৌল শিক্ষা দিয়াছেন যাহাতে পরিত্রাতার বিষয়ে যাহা বলা হয় উহা যেন পরিত্রাণ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লাভকারীদের বিষয়েও বলা যাইতে পারে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The Reformation Study Bible,</w:t>
      </w:r>
      <w:r>
        <w:rPr>
          <w:rFonts w:cs="Times New Roman" w:ascii="Times New Roman" w:hAnsi="Times New Roman"/>
          <w:sz w:val="20"/>
          <w:szCs w:val="20"/>
        </w:rPr>
        <w:t xml:space="preserve"> Ligonier Ministries, 2005, p. 1706; note on Ephesians 2:5, 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384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কাছে আসা সম্ভব করানো যাবে একমাত্র ঈশ্বরের অনুগ্রহ এবং ক্ষমত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দের আত্মাকে উপরের দিকে আকর্ষণ করে তখন আমরা মন পরিবর্তন করি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তাহলে যদি আপনি এখনও হারিয়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আপনাকে</w:t>
      </w:r>
      <w:r>
        <w:rPr>
          <w:rFonts w:ascii="Vrinda" w:hAnsi="Vrinda" w:cs="Vrinda"/>
        </w:rPr>
        <w:t xml:space="preserve"> অবশ্যই কি করতে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প্রবেশ করিতে প্রাণপণ ক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3:24)| </w:t>
      </w:r>
      <w:r>
        <w:rPr>
          <w:rFonts w:ascii="Vrinda" w:hAnsi="Vrinda" w:cs="Vrinda"/>
        </w:rPr>
        <w:t>এই ধর্ম্মোপদেশগুলি পড়ুন এবং আবার পড়ু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প্রাণপণ” করুন আপনার সব সত্ত্বা দিয়ে “প্রবেশ করিতে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দ্বারে আঘাত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োমাদের জন্য খুলিয়া দেওয়া যা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1:9)| </w:t>
      </w:r>
      <w:r>
        <w:rPr>
          <w:rFonts w:ascii="Vrinda" w:hAnsi="Vrinda" w:cs="Vrinda"/>
        </w:rPr>
        <w:t>সেই গ্রীক বাক্য আমাদের বলছে “ক্রমাগত আঘাত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িরত প্রার্থনা ক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ার পাপ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ানো অবস্থার প্রতি ঈশ্বর আপনাকে জাগরিত করুন তার জন্যে যতবার সম্ভব প্রায়ই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েন আপনার আত্মাকে জাগর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জীবন্ত করেন এবং আপনাকে খ্রীষ্টের প্রতি আকর্ষণ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 জন্যে তাঁর কাছে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রকের বিভীষ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বিহীন চিরস্থায়ীত্বের বিষয়ে চিন্তা করু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প্রবেশ করিতে প্রাণপণ কর” এবং ঈশ্বর “খ্রীষ্টের সহ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পনা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জীবন্ত” করবেন… এবং আপনাকে ওঠাবেন “খ্রীষ্ট যীশুতে স্বর্গীয় স্থান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ই আনন্দময় মুহূর্তটি শীঘ্রই যেন আপনার কাছে আস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ীঘ্রই যেন আপনাকে জীবন্ত করা হয় – আপনাকে “খ্রীষ্ট যীশুতে স্বর্গীয় স্থানে” আকর্ষণ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আপনারা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যারা পাপে মৃত রয়েছেন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যেন এখনই পুনরুত্থানের অভিজ্ঞতা পান</w:t>
      </w:r>
      <w:r>
        <w:rPr>
          <w:rFonts w:cs="Vrinda" w:ascii="Vrinda" w:hAnsi="Vrinda"/>
          <w:i/>
          <w:iCs/>
        </w:rPr>
        <w:t xml:space="preserve">! </w:t>
      </w:r>
      <w:r>
        <w:rPr>
          <w:rFonts w:ascii="Vrinda" w:hAnsi="Vrinda" w:cs="Vrinda"/>
          <w:i/>
          <w:i/>
          <w:iCs/>
        </w:rPr>
        <w:t>খ্রীষ্টে স্থিত ঈশ্বরের ক্ষমতার দ্বারা আপনাদের আবার জন্ম হোক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ঈশ্বর দয়াধনে ধনবান্‍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যে মহাপ্রেমে আমাদিগকে প্রেম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প্রযুক্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সহিত জীবিত করিলে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অনুগ্রহেই তোমরা পরিত্রাণ পাইয়াছ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এবং তিনি খ্রীষ্ট যীশুতে আমাদিগকে তাঁহার সহিত উঠাইলেন ও তাঁহার সহিত স্বর্গীয় স্থানে বস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 xml:space="preserve">2:4-6)| 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ধর্মোপদেশগুলি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সর্বদা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আপন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>(</w:t>
      </w: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 xml:space="preserve">|” 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এই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  <w:r>
        <w:br w:type="page"/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 আগে পঠিত শাস্ত্র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ইফিষীয় </w:t>
      </w:r>
      <w:r>
        <w:rPr>
          <w:rFonts w:cs="Vrinda" w:ascii="Vrinda" w:hAnsi="Vrinda"/>
          <w:sz w:val="24"/>
          <w:szCs w:val="24"/>
          <w:lang w:bidi="bn-IN"/>
        </w:rPr>
        <w:t xml:space="preserve">2:1-7 | </w:t>
      </w:r>
    </w:p>
    <w:p>
      <w:pPr>
        <w:pStyle w:val="Normal"/>
        <w:jc w:val="left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গেয়েছেন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cs="Vrinda" w:ascii="Vrinda" w:hAnsi="Vrinda"/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 xml:space="preserve">Come, Ye Sinners” (by Joseph Hart, 1712-1768; </w:t>
      </w:r>
    </w:p>
    <w:p>
      <w:pPr>
        <w:pStyle w:val="BodyTextIndent2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o the tune of “Yes, I Know” by Anna W. Waterman, 1920)</w:t>
      </w:r>
      <w:r>
        <w:rPr>
          <w:rFonts w:cs="Vrinda" w:ascii="Vrinda" w:hAnsi="Vrinda"/>
          <w:bCs/>
          <w:sz w:val="24"/>
          <w:szCs w:val="24"/>
        </w:rPr>
        <w:t xml:space="preserve"> |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jc w:val="left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খন পুনরুত্থা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RESURRECTION NOW!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4"/>
        </w:rPr>
      </w:pPr>
      <w:r>
        <w:rPr>
          <w:rFonts w:cs="Times New Roman"/>
          <w:b w:val="false"/>
          <w:bCs/>
          <w:sz w:val="22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Normal"/>
        <w:ind w:left="851" w:right="959" w:hanging="142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ঈশ্বর দয়াধনে ধনবান্‍ বল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র যে মহাপ্রেমে আমাদিগকে প্রেম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ৎপ্রযুক্ত আমাদিগ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 ক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পরাধে মৃত আমাদিগ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সহিত জীবিত করিলেন</w:t>
      </w:r>
      <w:r>
        <w:rPr>
          <w:rFonts w:cs="Vrinda" w:ascii="Vrinda" w:hAnsi="Vrinda"/>
          <w:sz w:val="24"/>
          <w:szCs w:val="24"/>
        </w:rPr>
        <w:t xml:space="preserve">,- </w:t>
      </w:r>
      <w:r>
        <w:rPr>
          <w:rFonts w:ascii="Vrinda" w:hAnsi="Vrinda" w:cs="Vrinda"/>
          <w:sz w:val="24"/>
          <w:sz w:val="24"/>
          <w:szCs w:val="24"/>
        </w:rPr>
        <w:t>অনুগ্রহেই তোমরা পরিত্রাণ পাইয়াছ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এবং তিনি খ্রীষ্ট যীশুতে আমাদিগকে তাঁহার সহিত উঠাইলেন ও তাঁহার সহিত স্বর্গীয় স্থানে বসাইলেন’’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ইফিষীয় </w:t>
      </w:r>
      <w:r>
        <w:rPr>
          <w:rFonts w:cs="Vrinda" w:ascii="Vrinda" w:hAnsi="Vrinda"/>
          <w:sz w:val="24"/>
        </w:rPr>
        <w:t>2:4-6)|</w:t>
      </w:r>
    </w:p>
    <w:p>
      <w:pPr>
        <w:pStyle w:val="TextBody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584" w:right="1584" w:hanging="0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ইফিষীয় </w:t>
      </w:r>
      <w:r>
        <w:rPr>
          <w:rFonts w:cs="Vrinda" w:ascii="Vrinda" w:hAnsi="Vrinda"/>
          <w:sz w:val="24"/>
        </w:rPr>
        <w:t>2:1)</w:t>
      </w:r>
    </w:p>
    <w:p>
      <w:pPr>
        <w:pStyle w:val="Normal"/>
        <w:ind w:left="821" w:right="821" w:hanging="101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993" w:leader="none"/>
        </w:tabs>
        <w:rPr>
          <w:rFonts w:ascii="Vrinda" w:hAnsi="Vrinda" w:cs="Vrinda"/>
        </w:rPr>
      </w:pPr>
      <w:r>
        <w:rPr>
          <w:rFonts w:ascii="Vrinda" w:hAnsi="Vrinda" w:cs="Vrinda"/>
          <w:bCs/>
          <w:szCs w:val="24"/>
        </w:rPr>
        <w:t>প্রথম</w:t>
      </w:r>
      <w:r>
        <w:rPr>
          <w:rFonts w:cs="Vrinda" w:ascii="Vrinda" w:hAnsi="Vrinda"/>
          <w:bCs/>
          <w:szCs w:val="24"/>
        </w:rPr>
        <w:t xml:space="preserve">, </w:t>
      </w:r>
      <w:r>
        <w:rPr>
          <w:rFonts w:ascii="Vrinda" w:hAnsi="Vrinda" w:cs="Vrinda"/>
          <w:bCs/>
          <w:szCs w:val="24"/>
        </w:rPr>
        <w:t>আমরা মৃত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1;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6:5;</w:t>
      </w:r>
    </w:p>
    <w:p>
      <w:pPr>
        <w:pStyle w:val="Subtitle"/>
        <w:tabs>
          <w:tab w:val="clear" w:pos="432"/>
          <w:tab w:val="left" w:pos="1418" w:leader="none"/>
        </w:tabs>
        <w:ind w:left="1418" w:hanging="851"/>
        <w:rPr/>
      </w:pPr>
      <w:r>
        <w:rPr>
          <w:rFonts w:cs="Vrinda" w:ascii="Vrinda" w:hAnsi="Vrinda"/>
        </w:rPr>
        <w:tab/>
      </w:r>
      <w:r>
        <w:rPr>
          <w:rFonts w:ascii="Vrinda" w:hAnsi="Vrinda" w:cs="Vrinda"/>
          <w:szCs w:val="24"/>
        </w:rPr>
        <w:t xml:space="preserve">ইয়োব </w:t>
      </w:r>
      <w:r>
        <w:rPr>
          <w:rFonts w:cs="Vrinda" w:ascii="Vrinda" w:hAnsi="Vrinda"/>
          <w:szCs w:val="24"/>
        </w:rPr>
        <w:t>14:4:</w:t>
      </w:r>
      <w:r>
        <w:rPr>
          <w:rFonts w:cs="Vrinda" w:ascii="Vrinda" w:hAnsi="Vrinda"/>
        </w:rPr>
        <w:t xml:space="preserve"> 15:14; 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51:5; 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58:3; </w:t>
      </w:r>
      <w:r>
        <w:rPr>
          <w:rFonts w:ascii="Vrinda" w:hAnsi="Vrinda" w:cs="Vrinda"/>
          <w:szCs w:val="24"/>
        </w:rPr>
        <w:t xml:space="preserve">উপদেশক </w:t>
      </w:r>
      <w:r>
        <w:rPr>
          <w:rFonts w:cs="Vrinda" w:ascii="Vrinda" w:hAnsi="Vrinda"/>
          <w:szCs w:val="24"/>
        </w:rPr>
        <w:t>9:3;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যিরমিয় </w:t>
      </w:r>
      <w:r>
        <w:rPr>
          <w:rFonts w:cs="Vrinda" w:ascii="Vrinda" w:hAnsi="Vrinda"/>
        </w:rPr>
        <w:t xml:space="preserve">17:9;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1, 3; </w:t>
      </w:r>
      <w:r>
        <w:rPr>
          <w:rFonts w:ascii="Vrinda" w:hAnsi="Vrinda" w:cs="Vrinda"/>
        </w:rPr>
        <w:t xml:space="preserve">কলষীয় </w:t>
      </w:r>
      <w:r>
        <w:rPr>
          <w:rFonts w:cs="Vrinda" w:ascii="Vrinda" w:hAnsi="Vrinda"/>
        </w:rPr>
        <w:t xml:space="preserve">2:13;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1, 5; 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:3; II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3:7; </w:t>
      </w:r>
      <w:r>
        <w:rPr>
          <w:rFonts w:ascii="Vrinda" w:hAnsi="Vrinda" w:cs="Vrinda"/>
        </w:rPr>
        <w:t xml:space="preserve">যিহূদা </w:t>
      </w:r>
      <w:r>
        <w:rPr>
          <w:rFonts w:cs="Vrinda" w:ascii="Vrinda" w:hAnsi="Vrinda"/>
        </w:rPr>
        <w:t xml:space="preserve">13 |  </w:t>
      </w:r>
    </w:p>
    <w:p>
      <w:pPr>
        <w:pStyle w:val="Subtitle"/>
        <w:numPr>
          <w:ilvl w:val="0"/>
          <w:numId w:val="2"/>
        </w:numPr>
        <w:ind w:left="1418" w:hanging="878"/>
        <w:rPr>
          <w:rFonts w:ascii="Vrinda" w:hAnsi="Vrinda" w:cs="Vrinda"/>
        </w:rPr>
      </w:pPr>
      <w:r>
        <w:rPr>
          <w:rFonts w:eastAsia="Vrinda" w:cs="Vrinda" w:ascii="Vrinda" w:hAnsi="Vrinda"/>
          <w:bCs/>
          <w:szCs w:val="24"/>
        </w:rPr>
        <w:t xml:space="preserve"> </w:t>
      </w:r>
      <w:r>
        <w:rPr>
          <w:rFonts w:ascii="Vrinda" w:hAnsi="Vrinda" w:cs="Vrinda"/>
          <w:bCs/>
          <w:szCs w:val="24"/>
        </w:rPr>
        <w:t>দ্বিতীয়</w:t>
      </w:r>
      <w:r>
        <w:rPr>
          <w:rFonts w:cs="Vrinda" w:ascii="Vrinda" w:hAnsi="Vrinda"/>
          <w:bCs/>
          <w:szCs w:val="24"/>
        </w:rPr>
        <w:t xml:space="preserve">, </w:t>
      </w:r>
      <w:r>
        <w:rPr>
          <w:rFonts w:ascii="Vrinda" w:hAnsi="Vrinda" w:cs="Vrinda"/>
          <w:bCs/>
          <w:szCs w:val="24"/>
        </w:rPr>
        <w:t>আমাদের জীবিত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4-5; </w:t>
      </w:r>
    </w:p>
    <w:p>
      <w:pPr>
        <w:pStyle w:val="Subtitle"/>
        <w:tabs>
          <w:tab w:val="clear" w:pos="432"/>
          <w:tab w:val="left" w:pos="1418" w:leader="none"/>
        </w:tabs>
        <w:ind w:left="1382" w:hanging="389"/>
        <w:rPr>
          <w:rFonts w:ascii="Vrinda" w:hAnsi="Vrinda" w:cs="Vrinda"/>
        </w:rPr>
      </w:pPr>
      <w:r>
        <w:rPr>
          <w:rFonts w:cs="Vrinda" w:ascii="Vrinda" w:hAnsi="Vrinda"/>
        </w:rPr>
        <w:tab/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6:7, 8; </w:t>
      </w:r>
      <w:r>
        <w:rPr>
          <w:rFonts w:ascii="Vrinda" w:hAnsi="Vrinda" w:cs="Vrinda"/>
        </w:rPr>
        <w:t xml:space="preserve">যাত্রাপুস্তক </w:t>
      </w:r>
      <w:r>
        <w:rPr>
          <w:rFonts w:cs="Vrinda" w:ascii="Vrinda" w:hAnsi="Vrinda"/>
        </w:rPr>
        <w:t xml:space="preserve">6:6-7; </w:t>
      </w:r>
    </w:p>
    <w:p>
      <w:pPr>
        <w:pStyle w:val="Subtitle"/>
        <w:tabs>
          <w:tab w:val="clear" w:pos="432"/>
          <w:tab w:val="left" w:pos="1418" w:leader="none"/>
        </w:tabs>
        <w:ind w:left="1382" w:hanging="389"/>
        <w:rPr>
          <w:rFonts w:ascii="Vrinda" w:hAnsi="Vrinda" w:cs="Vrinda"/>
        </w:rPr>
      </w:pPr>
      <w:r>
        <w:rPr>
          <w:rFonts w:cs="Vrinda" w:ascii="Vrinda" w:hAnsi="Vrinda"/>
        </w:rPr>
        <w:tab/>
      </w:r>
      <w:r>
        <w:rPr>
          <w:rFonts w:ascii="Vrinda" w:hAnsi="Vrinda" w:cs="Vrinda"/>
        </w:rPr>
        <w:t xml:space="preserve">বিচারকর্ত্তৃগণের বিবরণ </w:t>
      </w:r>
      <w:r>
        <w:rPr>
          <w:rFonts w:cs="Vrinda" w:ascii="Vrinda" w:hAnsi="Vrinda"/>
        </w:rPr>
        <w:t xml:space="preserve">6:6, 11, 16, 7:15; 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0:40; </w:t>
      </w:r>
    </w:p>
    <w:p>
      <w:pPr>
        <w:pStyle w:val="Subtitle"/>
        <w:tabs>
          <w:tab w:val="clear" w:pos="432"/>
          <w:tab w:val="left" w:pos="1418" w:leader="none"/>
        </w:tabs>
        <w:ind w:left="1382" w:hanging="389"/>
        <w:rPr/>
      </w:pPr>
      <w:r>
        <w:rPr>
          <w:rFonts w:cs="Vrinda" w:ascii="Vrinda" w:hAnsi="Vrinda"/>
        </w:rPr>
        <w:tab/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5:18, 19, 20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1:26 | </w:t>
      </w:r>
      <w:r>
        <w:rPr/>
        <w:t xml:space="preserve"> </w:t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993" w:leader="none"/>
        </w:tabs>
        <w:rPr>
          <w:rFonts w:ascii="Vrinda" w:hAnsi="Vrinda" w:cs="Vrinda"/>
        </w:rPr>
      </w:pPr>
      <w:r>
        <w:rPr>
          <w:rFonts w:ascii="Vrinda" w:hAnsi="Vrinda" w:cs="Vrinda"/>
          <w:bCs/>
          <w:szCs w:val="24"/>
        </w:rPr>
        <w:t>তৃতীয়</w:t>
      </w:r>
      <w:r>
        <w:rPr>
          <w:rFonts w:cs="Vrinda" w:ascii="Vrinda" w:hAnsi="Vrinda"/>
          <w:bCs/>
          <w:szCs w:val="24"/>
        </w:rPr>
        <w:t xml:space="preserve">, </w:t>
      </w:r>
      <w:r>
        <w:rPr>
          <w:rFonts w:ascii="Vrinda" w:hAnsi="Vrinda" w:cs="Vrinda"/>
          <w:bCs/>
          <w:szCs w:val="24"/>
        </w:rPr>
        <w:t>আমাদের ওঠানো হয়েছে</w:t>
      </w:r>
      <w:r>
        <w:rPr/>
        <w:t xml:space="preserve">,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5-6; I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2:2;</w:t>
      </w:r>
    </w:p>
    <w:p>
      <w:pPr>
        <w:pStyle w:val="Subtitle"/>
        <w:tabs>
          <w:tab w:val="clear" w:pos="432"/>
          <w:tab w:val="left" w:pos="1418" w:leader="none"/>
        </w:tabs>
        <w:ind w:left="1418" w:hanging="425"/>
        <w:rPr>
          <w:rFonts w:ascii="Vrinda" w:hAnsi="Vrinda" w:cs="Vrinda"/>
        </w:rPr>
      </w:pPr>
      <w:r>
        <w:rPr>
          <w:rFonts w:cs="Vrinda" w:ascii="Vrinda" w:hAnsi="Vrinda"/>
        </w:rPr>
        <w:tab/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3:43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6:44; I </w:t>
      </w:r>
      <w:r>
        <w:rPr>
          <w:rFonts w:ascii="Vrinda" w:hAnsi="Vrinda" w:cs="Vrinda"/>
        </w:rPr>
        <w:t xml:space="preserve">থিষলনীকীয় </w:t>
      </w:r>
      <w:r>
        <w:rPr>
          <w:rFonts w:cs="Vrinda" w:ascii="Vrinda" w:hAnsi="Vrinda"/>
        </w:rPr>
        <w:t xml:space="preserve">4:16-17; </w:t>
      </w:r>
    </w:p>
    <w:p>
      <w:pPr>
        <w:pStyle w:val="Subtitle"/>
        <w:tabs>
          <w:tab w:val="clear" w:pos="432"/>
          <w:tab w:val="left" w:pos="1418" w:leader="none"/>
        </w:tabs>
        <w:ind w:left="1418" w:hanging="425"/>
        <w:rPr/>
      </w:pPr>
      <w:r>
        <w:rPr>
          <w:rFonts w:cs="Vrinda" w:ascii="Vrinda" w:hAnsi="Vrinda"/>
        </w:rPr>
        <w:tab/>
        <w:t xml:space="preserve">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51-53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3:24; 11:9 |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75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eastAsia="Calibri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6:55:00Z</dcterms:created>
  <dc:creator>user</dc:creator>
  <dc:description/>
  <dc:language>en-US</dc:language>
  <cp:lastModifiedBy>CJC</cp:lastModifiedBy>
  <cp:lastPrinted>2018-10-11T13:22:00Z</cp:lastPrinted>
  <dcterms:modified xsi:type="dcterms:W3CDTF">2019-05-07T16:56:00Z</dcterms:modified>
  <cp:revision>4</cp:revision>
  <dc:subject/>
  <dc:title/>
</cp:coreProperties>
</file>